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ind w:left="539" w:hanging="539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消防處</w:t>
      </w:r>
    </w:p>
    <w:p>
      <w:pPr>
        <w:pStyle w:val="Normal"/>
        <w:spacing w:lineRule="exact" w:line="4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食肆設置露天座位</w:t>
      </w:r>
    </w:p>
    <w:p>
      <w:pPr>
        <w:pStyle w:val="Normal"/>
        <w:spacing w:lineRule="exact" w:line="4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的消防安全標準</w:t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>
          <w:b/>
          <w:b/>
          <w:spacing w:val="20"/>
          <w:sz w:val="32"/>
          <w:szCs w:val="24"/>
        </w:rPr>
      </w:pPr>
      <w:r>
        <w:rPr>
          <w:b/>
          <w:spacing w:val="20"/>
          <w:sz w:val="32"/>
          <w:szCs w:val="24"/>
        </w:rPr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>
          <w:szCs w:val="24"/>
        </w:rPr>
      </w:pPr>
      <w:r>
        <w:rPr>
          <w:szCs w:val="24"/>
        </w:rPr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7"/>
      </w:tblGrid>
      <w:tr>
        <w:trPr>
          <w:trHeight w:val="767" w:hRule="atLeast"/>
        </w:trPr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露天座位不得位於任何危險品倉庫或裝置的</w:t>
            </w: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  <w:t>6</w:t>
            </w: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米範圍內，也不得位於任何消防龍頭、地掣或消防裝置</w:t>
            </w: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  <w:t>/</w:t>
            </w: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緊急車輛通道的告示牌的</w:t>
            </w: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  <w:t>1.5</w:t>
            </w: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米範圍內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露天座位不得阻塞任何緊急車輛通道，亦不得妨礙救援車輛或設備的凌空操作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露天座位不得阻塞任何樓宇消防裝置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露天座位內不准使用明火煮食或暖食物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食肆露天座位須設有</w:t>
            </w: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  <w:t>具九公升裝二氧化碳／水式滅火筒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spacing w:val="2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消防處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09880</wp:posOffset>
              </wp:positionH>
              <wp:positionV relativeFrom="paragraph">
                <wp:posOffset>324485</wp:posOffset>
              </wp:positionV>
              <wp:extent cx="6066790" cy="3346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25.55pt;mso-position-vertical-relative:text;margin-left:-24.4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3680</wp:posOffset>
              </wp:positionH>
              <wp:positionV relativeFrom="paragraph">
                <wp:posOffset>324485</wp:posOffset>
              </wp:positionV>
              <wp:extent cx="6066790" cy="3346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25.55pt;mso-position-vertical-relative:text;margin-left:-18.4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33680</wp:posOffset>
              </wp:positionH>
              <wp:positionV relativeFrom="paragraph">
                <wp:posOffset>-342265</wp:posOffset>
              </wp:positionV>
              <wp:extent cx="6066790" cy="3346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-26.95pt;mso-position-vertical-relative:text;margin-left:-18.4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-81280</wp:posOffset>
              </wp:positionV>
              <wp:extent cx="6066790" cy="334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-6.4pt;mso-position-vertical-relative:text;margin-left:-33.55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15:00Z</dcterms:created>
  <dc:creator>Jeff</dc:creator>
  <dc:description/>
  <dc:language>en-US</dc:language>
  <cp:lastModifiedBy>phfstn</cp:lastModifiedBy>
  <cp:lastPrinted>2007-04-30T10:22:00Z</cp:lastPrinted>
  <dcterms:modified xsi:type="dcterms:W3CDTF">2007-04-30T04:31:00Z</dcterms:modified>
  <cp:revision>8</cp:revision>
  <dc:subject/>
  <dc:title>公共娛樂場所的一般牌照續期規定</dc:title>
</cp:coreProperties>
</file>