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sz w:val="32"/>
        </w:rPr>
        <w:t>消防安全標準諮詢小組</w:t>
      </w:r>
      <w:r>
        <w:rPr>
          <w:sz w:val="32"/>
        </w:rPr>
        <w:t>(</w:t>
      </w:r>
      <w:r>
        <w:rPr>
          <w:sz w:val="32"/>
        </w:rPr>
        <w:t>FSSAG</w:t>
      </w:r>
      <w:r>
        <w:rPr>
          <w:sz w:val="32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引言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消防裝置檢查程序工作小組</w:t>
      </w:r>
      <w:r>
        <w:rPr/>
        <w:t>(</w:t>
      </w:r>
      <w:r>
        <w:rPr/>
        <w:t>WGFSIIP</w:t>
      </w:r>
      <w:r>
        <w:rPr/>
        <w:t>)</w:t>
      </w:r>
      <w:r>
        <w:rPr/>
        <w:t>已在二零零四年六月二十四日升格為消防安全標準諮詢小組，務求透過檢討有關標準及最佳執行方法，以及向業界提出意見及建議，解決消防裝置及消防安全規定存有的差異及問題。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消防安全標準諮詢小組的職權範圍如下：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就消防裝置及設備的檢查及測試程序作出檢討，並向消防處處長提出建議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就食肆、戲院、學校等持牌</w:t>
      </w:r>
      <w:r>
        <w:rPr/>
        <w:t>/</w:t>
      </w:r>
      <w:r>
        <w:rPr/>
        <w:t>註冊樓宇的消防安全規定檢查標準，向消防處處長提出意見及建議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在考慮國際標準及本港情況後，就消防裝置的認可標準向消防處處長提出意見及建議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就有關消防裝置及消防安全規定的問題所引起的其他事宜，向消防處處長提出意見及建議。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消防安全標準諮詢小組的成員包括：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消防處；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政府其他部門：建築署及房屋署；以及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有關專業、學術及業界組織：</w:t>
      </w:r>
      <w:r>
        <w:rPr/>
        <w:tab/>
      </w:r>
    </w:p>
    <w:p>
      <w:pPr>
        <w:pStyle w:val="Normal"/>
        <w:numPr>
          <w:ilvl w:val="1"/>
          <w:numId w:val="3"/>
        </w:numPr>
        <w:tabs>
          <w:tab w:val="clear" w:pos="479"/>
          <w:tab w:val="left" w:pos="1620" w:leader="none"/>
        </w:tabs>
        <w:spacing w:lineRule="auto" w:line="360"/>
        <w:jc w:val="both"/>
        <w:rPr/>
      </w:pPr>
      <w:r>
        <w:rPr/>
        <w:t>香港工程師學會；</w:t>
      </w:r>
    </w:p>
    <w:p>
      <w:pPr>
        <w:pStyle w:val="Normal"/>
        <w:numPr>
          <w:ilvl w:val="1"/>
          <w:numId w:val="3"/>
        </w:numPr>
        <w:tabs>
          <w:tab w:val="clear" w:pos="479"/>
          <w:tab w:val="left" w:pos="1620" w:leader="none"/>
        </w:tabs>
        <w:spacing w:lineRule="auto" w:line="360"/>
        <w:jc w:val="both"/>
        <w:rPr/>
      </w:pPr>
      <w:r>
        <w:rPr/>
        <w:t>消防工程師學會</w:t>
      </w:r>
      <w:r>
        <w:rPr/>
        <w:t>(</w:t>
      </w:r>
      <w:r>
        <w:rPr/>
        <w:t>香港分會</w:t>
      </w:r>
      <w:r>
        <w:rPr/>
        <w:t>)</w:t>
      </w:r>
      <w:r>
        <w:rPr/>
        <w:t>；</w:t>
      </w:r>
    </w:p>
    <w:p>
      <w:pPr>
        <w:pStyle w:val="Normal"/>
        <w:numPr>
          <w:ilvl w:val="1"/>
          <w:numId w:val="3"/>
        </w:numPr>
        <w:tabs>
          <w:tab w:val="clear" w:pos="479"/>
          <w:tab w:val="left" w:pos="1620" w:leader="none"/>
        </w:tabs>
        <w:spacing w:lineRule="auto" w:line="360"/>
        <w:jc w:val="both"/>
        <w:rPr/>
      </w:pPr>
      <w:r>
        <w:rPr/>
        <w:t>香港註冊消防工程公司商會有限公司；及</w:t>
      </w:r>
    </w:p>
    <w:p>
      <w:pPr>
        <w:pStyle w:val="Normal"/>
        <w:numPr>
          <w:ilvl w:val="1"/>
          <w:numId w:val="3"/>
        </w:numPr>
        <w:tabs>
          <w:tab w:val="clear" w:pos="479"/>
          <w:tab w:val="left" w:pos="1620" w:leader="none"/>
        </w:tabs>
        <w:spacing w:lineRule="auto" w:line="360"/>
        <w:jc w:val="both"/>
        <w:rPr/>
      </w:pPr>
      <w:r>
        <w:rPr/>
        <w:t>消防安全裝置顧問。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/>
      </w:pPr>
      <w:r>
        <w:rPr/>
        <w:tab/>
      </w:r>
      <w:r>
        <w:rPr/>
        <w:t>成員是以邀請方式加入，並屬自願性質。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/>
      </w:pPr>
      <w:r>
        <w:rPr/>
        <w:t>1.4</w:t>
        <w:tab/>
      </w:r>
      <w:r>
        <w:rPr/>
        <w:t>會議每季舉行一次，由消防處一名首長級人員擔任主席。</w:t>
      </w:r>
    </w:p>
    <w:p>
      <w:pPr>
        <w:pStyle w:val="Normal"/>
        <w:numPr>
          <w:ilvl w:val="1"/>
          <w:numId w:val="2"/>
        </w:numPr>
        <w:tabs>
          <w:tab w:val="clear" w:pos="479"/>
          <w:tab w:val="left" w:pos="924" w:leader="none"/>
        </w:tabs>
        <w:spacing w:lineRule="auto" w:line="360"/>
        <w:ind w:left="907" w:hanging="907"/>
        <w:jc w:val="both"/>
        <w:rPr/>
      </w:pPr>
      <w:r>
        <w:rPr/>
        <w:t>此外，</w:t>
      </w:r>
      <w:r>
        <w:rPr/>
        <w:t>FSSAG</w:t>
      </w:r>
      <w:r>
        <w:rPr/>
        <w:t>亦會肩負“行政檢討小組”的職責。這建議是香港特區政府效率促進組在二零零四年四月完成的“部門營運研究”中提出。該小組的職責是覆檢有關計劃所引起的上訴，並向消防處處長作出建議，由他作最後決定。不過，會上不會討論個別個案，而會從宏觀政策層面進行討論。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79"/>
          <w:tab w:val="left" w:pos="924" w:leader="none"/>
        </w:tabs>
        <w:spacing w:lineRule="auto" w:line="360"/>
        <w:jc w:val="both"/>
        <w:rPr/>
      </w:pPr>
      <w:r>
        <w:rPr>
          <w:b/>
          <w:bCs/>
          <w:u w:val="single"/>
        </w:rPr>
        <w:t>消防安全標準諮詢小組第一次會議席上討論的事項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ind w:left="899" w:hanging="899"/>
        <w:jc w:val="both"/>
        <w:rPr/>
      </w:pPr>
      <w:r>
        <w:rPr/>
        <w:t>2.1</w:t>
        <w:tab/>
      </w:r>
      <w:r>
        <w:rPr/>
        <w:t>稍後會安排香港工程師學會與消防處危險品課舉行會議，以討論樓宇上層發電機燃油系統的一般設計事宜。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ind w:left="899" w:hanging="899"/>
        <w:jc w:val="both"/>
        <w:rPr/>
      </w:pPr>
      <w:r>
        <w:rPr/>
        <w:t>2.2</w:t>
        <w:tab/>
      </w:r>
      <w:r>
        <w:rPr/>
        <w:t>已向成員派發一份有關“怎樣選擇適當滅火筒撲滅不同性質火警”的指引，預期成員在一個月內將意見交回秘書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有關“氣流處理室的通風</w:t>
      </w:r>
      <w:r>
        <w:rPr/>
        <w:t>/</w:t>
      </w:r>
      <w:r>
        <w:rPr/>
        <w:t>空調控制系統”的指引，稍後會上載消防處網頁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消防處已就自動火警警報偵測及警鐘裝置發出通函─“按照</w:t>
      </w:r>
      <w:r>
        <w:rPr/>
        <w:t>LPC</w:t>
      </w:r>
      <w:r>
        <w:rPr/>
        <w:t>規則設計及安裝的火警偵測系統的檢查表單”，並派給成員，稍後會上載消防處的網頁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消防處將與物業發展商及相關業界討論在多層大廈</w:t>
      </w:r>
      <w:r>
        <w:rPr/>
        <w:t>/</w:t>
      </w:r>
      <w:r>
        <w:rPr/>
        <w:t>正在興建的樓宇提供消防上水喉的事宜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稍後將會發出有關安裝消防泵標準張展系統的通函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花灑系統應使用由防損認證委員會批准的強化玻璃缸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一般來說，自身發光出口指示牌如果有認可化驗所發出的測試報告，便可在香港使用。至於屬於英國標準</w:t>
      </w:r>
      <w:r>
        <w:rPr/>
        <w:t>5499l</w:t>
      </w:r>
      <w:r>
        <w:rPr/>
        <w:t>：第</w:t>
      </w:r>
      <w:r>
        <w:rPr/>
        <w:t>2</w:t>
      </w:r>
      <w:r>
        <w:rPr/>
        <w:t>部標準的自身發光指示牌，如果在本港或海外都找不到認可的化驗所，消防處也會考慮接受由信譽良好的化驗所發出的測試報告。經消防處批准的產品，應清楚標示型號，以資識別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已向成員派發有關“提交新建樓宇消防裝置圖則的建議安排”資料文件，預期成員在一個月內將意見提交秘書處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一九九八年出版的《最低限度之消防裝置及設備守則與裝置及設備之檢查、測試及保養守則》的內容正予更新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就每月例行測試時進行的應急發電機最高載重測試，作出檢討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78" w:footer="1468" w:bottom="152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36004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28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1.5"/>
      <w:lvlJc w:val="left"/>
      <w:pPr>
        <w:tabs>
          <w:tab w:val="num" w:pos="1758"/>
        </w:tabs>
        <w:ind w:left="1758" w:hanging="1758"/>
      </w:pPr>
      <w:rPr/>
    </w:lvl>
    <w:lvl w:ilvl="2">
      <w:start w:val="2"/>
      <w:numFmt w:val="decimal"/>
      <w:lvlText w:val="3.%2.%3"/>
      <w:lvlJc w:val="left"/>
      <w:pPr>
        <w:tabs>
          <w:tab w:val="num" w:pos="1287"/>
        </w:tabs>
        <w:ind w:left="851" w:hanging="284"/>
      </w:pPr>
      <w:rPr/>
    </w:lvl>
    <w:lvl w:ilvl="3">
      <w:start w:val="2"/>
      <w:numFmt w:val="decimal"/>
      <w:lvlText w:val="3.%21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589"/>
        </w:tabs>
        <w:ind w:left="1589" w:hanging="629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3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3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3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3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3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3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3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3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589"/>
        </w:tabs>
        <w:ind w:left="1589" w:hanging="629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spacing w:val="2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細明體;MingLiU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rFonts w:eastAsia="新細明體;PMingLiU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39:00Z</dcterms:created>
  <dc:creator>O K WONG</dc:creator>
  <dc:description/>
  <dc:language>en-US</dc:language>
  <cp:lastModifiedBy>FSD</cp:lastModifiedBy>
  <cp:lastPrinted>2004-09-22T17:11:00Z</cp:lastPrinted>
  <dcterms:modified xsi:type="dcterms:W3CDTF">2004-12-24T06:52:00Z</dcterms:modified>
  <cp:revision>4</cp:revision>
  <dc:subject/>
  <dc:title>FSSAG</dc:title>
</cp:coreProperties>
</file>