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DG Vehicle  for conveyance of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Category 2 and Category 5 Dangerous Good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(Booking Form for Inspection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The Preferred Inspection Date 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>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.</w:t>
        <w:tab/>
        <w:t xml:space="preserve">An Alternative Inspection Date :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  <w:t>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3.</w:t>
        <w:tab/>
        <w:t xml:space="preserve">Name :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Contact Phone Number 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ab/>
        <w:t>The Vehicle Registration Number</w:t>
      </w:r>
      <w:r>
        <w:rPr>
          <w:rFonts w:cs="Times New Roman" w:ascii="Times New Roman" w:hAnsi="Times New Roman"/>
        </w:rPr>
        <w:t xml:space="preserve"> 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</w:rPr>
        <w:tab/>
        <w:t xml:space="preserve">FSD File Reference (if any) 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;an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</w:rPr>
        <w:tab/>
        <w:t>The Expiry Date of the Licence</w:t>
      </w:r>
      <w:r>
        <w:rPr>
          <w:rFonts w:cs="Times New Roman" w:ascii="Times New Roman" w:hAnsi="Times New Roman"/>
        </w:rPr>
        <w:t xml:space="preserve"> : </w:t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  <w:u w:val="single"/>
        </w:rPr>
        <w:tab/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Only for renewal)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5:54:00Z</dcterms:created>
  <dc:creator>Fire Service Department</dc:creator>
  <dc:description/>
  <cp:keywords/>
  <dc:language>en-US</dc:language>
  <cp:lastModifiedBy>Fsd User</cp:lastModifiedBy>
  <dcterms:modified xsi:type="dcterms:W3CDTF">2008-07-29T06:04:00Z</dcterms:modified>
  <cp:revision>4</cp:revision>
  <dc:subject/>
  <dc:title>Booking of Inspection for DG Vehicle Licence Renewal  </dc:title>
</cp:coreProperties>
</file>